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862"/>
        <w:gridCol w:w="3686"/>
      </w:tblGrid>
      <w:tr>
        <w:trPr>
          <w:trHeight w:val="199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Class: </w:t>
              <w:tab/>
              <w:t xml:space="preserve">   __________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2013-2014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  Math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Date. </w:t>
              <w:tab/>
              <w:t>III term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18"/>
                <w:lang w:val="en-US"/>
              </w:rPr>
              <w:t>SHAPE &amp; SPACE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vertices, faces and edges found in 3D shapes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(cube, rectangular prism, sphere, cylinder and cone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)</w:t>
            </w:r>
          </w:p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raws simple maps using points of reference and describing their position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when walking a path.</w:t>
            </w:r>
          </w:p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left and right).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/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960"/>
      </w:tblGrid>
      <w:tr>
        <w:trPr>
          <w:trHeight w:val="19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Class: </w:t>
              <w:tab/>
              <w:t xml:space="preserve">   ________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2013-2014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  Math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Date. </w:t>
              <w:tab/>
              <w:t>III term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 w:eastAsia="es-CO"/>
              </w:rPr>
            </w:pPr>
            <w:r>
              <w:rPr>
                <w:rFonts w:cs="Calibri"/>
                <w:lang w:val="en-GB"/>
              </w:rPr>
              <w:t xml:space="preserve">    </w:t>
            </w:r>
            <w:r>
              <w:rPr>
                <w:b/>
                <w:bCs/>
                <w:lang w:val="en-GB"/>
              </w:rPr>
              <w:t>PATTERNS &amp; FUNCTIONS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akes graphic representation of patterns </w:t>
            </w:r>
            <w:r>
              <w:rPr>
                <w:color w:val="FF0000"/>
                <w:sz w:val="20"/>
                <w:szCs w:val="20"/>
                <w:lang w:val="en-US"/>
              </w:rPr>
              <w:t xml:space="preserve">both left and right </w:t>
            </w:r>
            <w:r>
              <w:rPr>
                <w:sz w:val="20"/>
                <w:szCs w:val="20"/>
                <w:lang w:val="en-US"/>
              </w:rPr>
              <w:t>with   4 objects, using at least four variables color</w:t>
            </w:r>
            <w:r>
              <w:rPr>
                <w:color w:val="FF0000"/>
                <w:sz w:val="20"/>
                <w:szCs w:val="20"/>
                <w:lang w:val="en-US"/>
              </w:rPr>
              <w:t>, shape, size and position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5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756"/>
        <w:gridCol w:w="2268"/>
        <w:gridCol w:w="3118"/>
      </w:tblGrid>
      <w:tr>
        <w:trPr>
          <w:trHeight w:val="180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Class: </w:t>
              <w:tab/>
              <w:t xml:space="preserve">    ______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2013-2014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Math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Date. </w:t>
              <w:tab/>
              <w:t xml:space="preserve">    III term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18"/>
                <w:lang w:val="en-US"/>
              </w:rPr>
              <w:t>NUMBER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nects number names and numerals to the quantities they represent</w:t>
            </w:r>
            <w:r>
              <w:rPr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p to 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stimates quantities in real life situations up to 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aws a number story and writes the corresponding addition and subtraction equation for a chosen number up to 9.</w:t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3919"/>
        <w:gridCol w:w="3544"/>
      </w:tblGrid>
      <w:tr>
        <w:trPr>
          <w:trHeight w:val="166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Class: </w:t>
              <w:tab/>
              <w:t xml:space="preserve">    ________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 xml:space="preserve">    2013-2014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Math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Date. </w:t>
              <w:tab/>
              <w:t>III term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18"/>
                <w:lang w:val="en-US"/>
              </w:rPr>
              <w:t>MEASUREMENT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measurable attributes of objects related to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temperature ( hot, warm and cold)</w:t>
            </w:r>
          </w:p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C</w:t>
            </w:r>
            <w:r>
              <w:rPr>
                <w:sz w:val="20"/>
                <w:szCs w:val="20"/>
                <w:lang w:val="en-US"/>
              </w:rPr>
              <w:t>ompares temperature ( hot and cold) with non-standard units  to solve daily life situations</w:t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4305"/>
        <w:gridCol w:w="3969"/>
      </w:tblGrid>
      <w:tr>
        <w:trPr>
          <w:trHeight w:val="161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Class: </w:t>
              <w:tab/>
              <w:t xml:space="preserve">    ______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ear:</w:t>
              <w:tab/>
              <w:t>2013-2014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ea /Unit: Math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Date. </w:t>
              <w:tab/>
              <w:t xml:space="preserve">    III term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18"/>
                <w:lang w:val="en-US"/>
              </w:rPr>
              <w:t>HANDLING DATA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jc w:val="center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Interprets data on a bar graph based on teacher´s question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jc w:val="center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Makes reasonable predictions about possible outcomes, using different material.</w:t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color w:val="FF0000"/>
                <w:sz w:val="16"/>
                <w:szCs w:val="20"/>
                <w:lang w:val="en-US"/>
              </w:rPr>
            </w:pPr>
            <w:r>
              <w:rPr>
                <w:rFonts w:cs="Calibri"/>
                <w:b/>
                <w:color w:val="FF0000"/>
                <w:sz w:val="16"/>
                <w:szCs w:val="20"/>
                <w:lang w:val="en-US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E-GE-FT-102                                                                      Versión 1                                                            Mayo 25 del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23:07:00Z</dcterms:created>
  <dc:creator>MFLEON</dc:creator>
  <dc:description/>
  <cp:keywords/>
  <dc:language>en-US</dc:language>
  <cp:lastModifiedBy>usuario</cp:lastModifiedBy>
  <cp:lastPrinted>2013-12-12T20:12:00Z</cp:lastPrinted>
  <dcterms:modified xsi:type="dcterms:W3CDTF">2014-04-20T21:53:00Z</dcterms:modified>
  <cp:revision>14</cp:revision>
  <dc:subject/>
  <dc:title/>
</cp:coreProperties>
</file>